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95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строительству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г. Уфа  </w:t>
            </w:r>
            <w:r>
              <w:rPr/>
              <w:t>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подрядных работ по строительству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г. Уфа.</w:t>
            </w:r>
            <w:r>
              <w:rPr/>
              <w:t xml:space="preserve"> 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личество точек подключения определяется по потребности Заказчика</w:t>
            </w:r>
            <w:r>
              <w:rPr/>
              <w:t>, в соответствии с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szCs w:val="20"/>
              </w:rPr>
              <w:t>Согласовать план по строительству с заказчиком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 Выполнить строительно-монтажные работы по строительству линейных сооружений согласно СНиП, ВСН, РД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5. Перечень работ определяется согласно Приложению №1.4 (Перечень расценок за единицу работ) к конкурсной документации по результатам обследования объектов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Согласование работ с застройщиками многоквартирных домов подрядчик берет на себя. </w:t>
            </w:r>
          </w:p>
          <w:p>
            <w:pPr>
              <w:pStyle w:val="Normal"/>
              <w:jc w:val="both"/>
              <w:rPr/>
            </w:pPr>
            <w:r>
              <w:rPr/>
              <w:t>8.Согласование работ с жильцами многоквартирных домов подрядчик берет на себя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9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10. Договор с подрядчиком заключается сроком до 1 декабря 2014 г. или до выработки объемов.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11. Сдачу объектов осуществить по форме КС-2,КС-3. </w:t>
            </w:r>
            <w:r>
              <w:rPr/>
              <w:t>6. 12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</w:tc>
      </w:tr>
      <w:tr>
        <w:trPr>
          <w:trHeight w:val="4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</w:rPr>
              <w:t xml:space="preserve">24 месяца с даты приемки работ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1.2, 1.3 к настоящему Извещению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1 декабря 2014 г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огласно Приложению № 1.2 к настоящему Извещению – 937 448,04 рублей без учета НДС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гласно Приложению № 1.3 к настоящему Извещению – 807 646,00 рублей без учета НДС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имость работ (без учета материалов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В зависимости от выполненных работ, но не более 1</w:t>
            </w:r>
            <w:r>
              <w:rPr>
                <w:b/>
                <w:szCs w:val="20"/>
                <w:lang w:val="en-US"/>
              </w:rPr>
              <w:t> </w:t>
            </w:r>
            <w:r>
              <w:rPr>
                <w:b/>
                <w:szCs w:val="20"/>
              </w:rPr>
              <w:t>000 000,00 рублей без учета НДС, исходя из р</w:t>
            </w:r>
            <w:r>
              <w:rPr>
                <w:b/>
              </w:rPr>
              <w:t>асценок за единицу работы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июля 2014 г. в 15 ч. 00 мин. по местному времен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в 12 ч. 00 мин. по местному времен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в 14 ч. 00 мин. по местному времен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4 г.  в 14 ч. 00 мин. по местному времен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285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Логинова Ольга Сергеевна</cp:lastModifiedBy>
  <cp:lastPrinted>2014-07-22T10:00:00Z</cp:lastPrinted>
  <dcterms:modified xsi:type="dcterms:W3CDTF">2014-07-22T04:00:00Z</dcterms:modified>
  <cp:revision>23</cp:revision>
  <dc:subject/>
  <dc:title> </dc:title>
</cp:coreProperties>
</file>